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RYPTOGRAPHY AND NETWORK SECURIT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ncrypt the given input message  “The sky is blue” using the following techniqu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yfair cipher with the key “CYBER”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umnar transposition cipher with the key 743152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ignere cipher with keyword “HEALTH”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cuss in detail about the encryption and decryption process of DE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Sketch the general structure of AES and explain the encryption and decryption proces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key size of AES and 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Summarize the RSA algorithm and performs encryption and decryption using RSA algorithm.  p =11, q = 13, e=11, M = 7.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conventional encryption with public key encryp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Diffie-Hellman key exchange with example as α = 5, q = 11, X</w:t>
            </w:r>
            <w:r>
              <w:rPr>
                <w:bCs/>
                <w:vertAlign w:val="subscript"/>
              </w:rPr>
              <w:t xml:space="preserve">A </w:t>
            </w:r>
            <w:r>
              <w:rPr>
                <w:bCs/>
              </w:rPr>
              <w:t>= 2, X</w:t>
            </w:r>
            <w:r>
              <w:rPr>
                <w:bCs/>
                <w:vertAlign w:val="subscript"/>
              </w:rPr>
              <w:t xml:space="preserve">B </w:t>
            </w:r>
            <w:r>
              <w:rPr>
                <w:bCs/>
              </w:rPr>
              <w:t>= 3. Find the value of Y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>, Y</w:t>
            </w:r>
            <w:r>
              <w:rPr>
                <w:bCs/>
                <w:vertAlign w:val="subscript"/>
              </w:rPr>
              <w:t>B</w:t>
            </w:r>
            <w:r>
              <w:rPr>
                <w:bCs/>
              </w:rPr>
              <w:t>, K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>, and K</w:t>
            </w:r>
            <w:r>
              <w:rPr>
                <w:bCs/>
                <w:vertAlign w:val="subscript"/>
              </w:rPr>
              <w:t>B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the overall operation of HMAC algorith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yse the merits and demerits of HMAC algorith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essage digest generation, processing of a single 1024-bit block and the single round operation of SHA-512 algorithm with clear diagram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IPSec Transport and Tunnel Mode.                    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IPSec security association and its paramet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Represent the features of Secure Socket Layer for web security such as SSL Architecture, SSL record protocol, SSL record format and SSL handshake protocol.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various intrusion detection mechanisms along with real time exampl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different types of firewall with diagrams.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1T10:53:00Z</dcterms:modified>
  <cp:revision>19</cp:revision>
  <dc:subject/>
  <dc:title/>
</cp:coreProperties>
</file>